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Кулуринское</w:t>
      </w:r>
      <w:r>
        <w:rPr/>
        <w:t xml:space="preserve"> </w:t>
      </w:r>
      <w:r>
        <w:rPr>
          <w:i/>
        </w:rPr>
        <w:t>проявление</w:t>
      </w:r>
      <w:r>
        <w:rPr/>
        <w:t xml:space="preserve"> (III-2-2) [61] приурочено к гравийно-песчано-глинистым отложениям мохейской свиты позднего мела. На проявлении выделено два рудных тела. Рудное тело № 1 представлено пластом шириной от 100–150 м на юге до 200–250 м на севере, расположено на северо-восточном фланге проявления. Урановое оруденение вскрыто на глубине от 0,15 до 16,65 м. Среднее содержание урана – 0,022 % на среднюю мощность 4,7 м. Рудное тело № 2 в виде пласта шириной 300–350 м, протяженностью 3 км выделено в центральной части проявления. Урановое оруденение вскрыто на глубине от 20,35 до 48 м. Мощность колеблется от 1,6 до 4,1 м, составляя в среднем 3,5 м. Содержание урана варьирует от 0,014 до 0,029 %, составляя в среднем 0,021 %. На проявлении подсчитаны [61] и апробированы ФГУП «ВИМС» прогнозные ресурсы урана категории Р</w:t>
      </w:r>
      <w:r>
        <w:rPr>
          <w:vertAlign w:val="subscript"/>
        </w:rPr>
        <w:t>1</w:t>
      </w:r>
      <w:r>
        <w:rPr/>
        <w:t xml:space="preserve"> в количестве 1,9 тыс. т при вариациях урана в подсчетных блоках от 0,013 до 0,043 % и прогнозные ресурсы категории Р</w:t>
      </w:r>
      <w:r>
        <w:rPr>
          <w:vertAlign w:val="subscript"/>
        </w:rPr>
        <w:t>2</w:t>
      </w:r>
      <w:r>
        <w:rPr/>
        <w:t xml:space="preserve"> в количестве 5,19 тыс. т, рассчитанные по линейной продуктивности 545 т/к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4:00Z</dcterms:created>
  <dc:creator>Kat</dc:creator>
  <dc:description/>
  <cp:keywords/>
  <dc:language>en-US</dc:language>
  <cp:lastModifiedBy>Kat</cp:lastModifiedBy>
  <dcterms:modified xsi:type="dcterms:W3CDTF">2024-05-06T14:04:00Z</dcterms:modified>
  <cp:revision>1</cp:revision>
  <dc:subject/>
  <dc:title>Кулуринское проявление (III-2-2) [61] приурочено к гравийно-песчано-глинистым отложениям мохейской свиты позднего мела</dc:title>
</cp:coreProperties>
</file>